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>СОВЕТ СЕЛЬСКОГО ПОСЕЛЕНИЯ «НОВОБЕРЕЗОВСКОЕ»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 марта 2014</w:t>
        <w:tab/>
        <w:tab/>
        <w:tab/>
        <w:tab/>
        <w:tab/>
        <w:tab/>
        <w:tab/>
        <w:t>№ 90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Новоберезовское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575 Гражданского Кодекса Российской Федерации, Федеральным законом «О противодействии корруп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, учитывая Типовое положение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я средств, вырученных от его реализации, </w:t>
      </w:r>
      <w:bookmarkStart w:id="0" w:name="Par27"/>
      <w:bookmarkEnd w:id="0"/>
      <w:r>
        <w:rPr>
          <w:rFonts w:cs="Times New Roman" w:ascii="Times New Roman" w:hAnsi="Times New Roman"/>
          <w:sz w:val="28"/>
          <w:szCs w:val="28"/>
        </w:rPr>
        <w:t>утвержден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9 января 2014 года № 10, Уставом сельского поселения «Новоберезовское», Совет поселения </w:t>
      </w:r>
    </w:p>
    <w:p>
      <w:pPr>
        <w:pStyle w:val="Normal"/>
        <w:widowControl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ложение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(далее – Положение) (прилагается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бнародова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ом стенде в здании администрации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А.А.Назимов</w:t>
      </w:r>
    </w:p>
    <w:p>
      <w:pPr>
        <w:pStyle w:val="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br w:type="page"/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Новоберезовское»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3.2014 года № 90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tLeast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сообщения отдельными категориями лиц о получении подарк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 связи с их должностным положением или исполнением ими служебных (должностных) обязанностей</w:t>
      </w:r>
      <w:r>
        <w:rPr>
          <w:rFonts w:cs="Times New Roman" w:ascii="Times New Roman" w:hAnsi="Times New Roman"/>
          <w:b/>
          <w:sz w:val="28"/>
          <w:szCs w:val="28"/>
        </w:rPr>
        <w:t>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порядок сообщения лицами, замещающими муниципальные долж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«Новоберезовское» (далее – лица, замещающие муниципальные должности) </w:t>
      </w:r>
      <w:r>
        <w:rPr>
          <w:rFonts w:cs="Times New Roman" w:ascii="Times New Roman" w:hAnsi="Times New Roman"/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и средств, вырученных от его реализации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используются следующие понят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- подарок, получен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ми, замещающими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получение подарка в связи с должностным положением или в связи с исполнением служебных (должностных) обязанностей» - полу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цом, замещающим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 xml:space="preserve">от физических (юридических) лиц подарка в рамках осуществления деятельности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ица, замещающие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ица, замещающие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 xml:space="preserve">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«Новоберезовско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сельского поселения «Новоберезовское» полномочия по приему подарков, получен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ами, замещающими муниципальные должности </w:t>
      </w:r>
      <w:r>
        <w:rPr>
          <w:rFonts w:cs="Times New Roman" w:ascii="Times New Roman" w:hAnsi="Times New Roman"/>
          <w:sz w:val="28"/>
          <w:szCs w:val="28"/>
        </w:rPr>
        <w:t>в связи с протокольными мероприятиями, служебными командировками и другими официальными мероприятиями, их оценке для целей принятия к учету, возлагаются на бухгалтерию администрации сельского поселения «Новоберезовское» (далее – уполномоченное структурное подразделение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уполномоченное структурное подразделение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</w:t>
      </w:r>
      <w:r>
        <w:rPr>
          <w:rFonts w:cs="Times New Roman" w:ascii="Times New Roman" w:hAnsi="Times New Roman"/>
          <w:bCs/>
          <w:sz w:val="28"/>
          <w:szCs w:val="28"/>
        </w:rPr>
        <w:t>лица, замещающего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получившего подарок, из служебной командиров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невозможности подачи уведомления в срок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WINDOWS%5CTemp%5CRar$DI58.400%5C%D0%92%D0%B0%D1%80%D0%B8%D0%B0%D0%BD%D1%82%202%20%D0%A1%D0%BE%D0%B2%D0%B5%D1%82.doc" \l "Par45%23Par4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абзацах перв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WINDOWS%5CTemp%5CRar$DI58.400%5C%D0%92%D0%B0%D1%80%D0%B8%D0%B0%D0%BD%D1%82%202%20%D0%A1%D0%BE%D0%B2%D0%B5%D1%82.doc" \l "Par46%23Par4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втор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по причине, не зависящей от </w:t>
      </w:r>
      <w:r>
        <w:rPr>
          <w:rFonts w:cs="Times New Roman" w:ascii="Times New Roman" w:hAnsi="Times New Roman"/>
          <w:bCs/>
          <w:sz w:val="28"/>
          <w:szCs w:val="28"/>
        </w:rPr>
        <w:t>лица, замещающего муниципальную долж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, оно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ся не позднее следующего дня после ее устранени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составляется в 2 экземплярах, один из которых возвращается </w:t>
      </w:r>
      <w:r>
        <w:rPr>
          <w:rFonts w:cs="Times New Roman" w:ascii="Times New Roman" w:hAnsi="Times New Roman"/>
          <w:bCs/>
          <w:sz w:val="28"/>
          <w:szCs w:val="28"/>
        </w:rPr>
        <w:t>лицу, замещающему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представившему уведомление, с отметкой о регистрации, другой экземпляр направляется в комиссию по поступлению и выбытию активов администрации сельского поселения «Новоберезовское», образованную в соответствии с законодательством о бухгалтерском учете (далее - комиссия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рок, стоимость которого подтверждается документами и превышает 3 тысячи рублей либо стоимость которого получившему 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у, замещающему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неизвестна, сдается ответственному лицу уполномоченного структурного подразделения (специалисту)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цо, замещающее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получившее подарок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лицу, замещающему муниципальную должность </w:t>
      </w:r>
      <w:r>
        <w:rPr>
          <w:rFonts w:cs="Times New Roman" w:ascii="Times New Roman" w:hAnsi="Times New Roman"/>
          <w:sz w:val="28"/>
          <w:szCs w:val="28"/>
        </w:rPr>
        <w:t>по акту приема-передачи в случае, если его стоимость не превышает 3 тысячи рублей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полномоченное структурное подразделение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сельского поселения «Новоберезовское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Лицо, замещающее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сдавшее подарок, может его выкупить, направив в орган местного самоуправления соответствующее заявление не позднее двух месяцев со дня сдачи подарк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е структурное подразделение в течение 3 месяцев со дня поступления заявления, указа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WINDOWS%5CTemp%5CRar$DI58.400%5C%D0%92%D0%B0%D1%80%D0%B8%D0%B0%D0%BD%D1%82%202%20%D0%A1%D0%BE%D0%B2%D0%B5%D1%82.doc" \l "Par54%23Par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организует оценку стоимости подарка для реализации</w:t>
      </w:r>
      <w:r>
        <w:rPr>
          <w:rFonts w:cs="Times New Roman" w:ascii="Times New Roman" w:hAnsi="Times New Roman"/>
          <w:sz w:val="28"/>
          <w:szCs w:val="28"/>
        </w:rPr>
        <w:t xml:space="preserve"> (выкупа) и уведомляет в письменной форме должностно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арок, в отношении которого не поступило заявление,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WINDOWS%5CTemp%5CRar$DI58.400%5C%D0%92%D0%B0%D1%80%D0%B8%D0%B0%D0%BD%D1%82%202%20%D0%A1%D0%BE%D0%B2%D0%B5%D1%82.doc" \l "Par54%23Par5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2 настоящего Положения, может использоваться</w:t>
      </w:r>
      <w:r>
        <w:rPr>
          <w:rFonts w:cs="Times New Roman" w:ascii="Times New Roman" w:hAnsi="Times New Roman"/>
          <w:sz w:val="28"/>
          <w:szCs w:val="28"/>
        </w:rPr>
        <w:t xml:space="preserve"> органами местного самоуправления сельского поселения «Новоберезовское» с учетом заключения комиссии о целесообразности использования подарка для обеспечения деятельности органов местного самоуправления сельского поселения «Новоберезовское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нецелесообразности использования подарка руководитель органа местного самоуправления принимается решение о реализации подарка и проведении оценки его стоимости для реализации (выкупа), осуществляемой органами местного самоуправления сельского поселения «Новоберезовское»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тоимости подарка для реализации (выкупа), предусмотренная пунктами </w:t>
      </w:r>
      <w:r>
        <w:rPr>
          <w:rFonts w:cs="Times New Roman" w:ascii="Times New Roman" w:hAnsi="Times New Roman"/>
          <w:color w:val="000000"/>
          <w:sz w:val="28"/>
          <w:szCs w:val="28"/>
        </w:rPr>
        <w:t>13 и 1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WINDOWS%5CTemp%5CRar$DI58.400%5C%D0%92%D0%B0%D1%80%D0%B8%D0%B0%D0%BD%D1%82%202%20%D0%A1%D0%BE%D0%B2%D0%B5%D1%82.doc" \l "Par57%23Par5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дарок не выкуплен или не реализован, руководителем органа местного самоуправ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редства, вырученные от реализации (выкупа) подарка, зачисляются в доход местного самоуправления сельского поселения «Новоберезов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br w:type="page"/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</w:t>
      </w:r>
    </w:p>
    <w:p>
      <w:pPr>
        <w:pStyle w:val="Normal"/>
        <w:spacing w:lineRule="atLeast" w:line="24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олучении подарка</w:t>
      </w:r>
    </w:p>
    <w:p>
      <w:pPr>
        <w:pStyle w:val="ConsPlusNonformat"/>
        <w:spacing w:lineRule="atLeast" w:line="240"/>
        <w:ind w:left="4963" w:hanging="0"/>
        <w:jc w:val="center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</w:t>
      </w:r>
    </w:p>
    <w:p>
      <w:pPr>
        <w:pStyle w:val="ConsPlusNonformat"/>
        <w:spacing w:lineRule="exact" w:line="240"/>
        <w:ind w:left="49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полномоченного</w:t>
      </w:r>
    </w:p>
    <w:p>
      <w:pPr>
        <w:pStyle w:val="ConsPlusNonformat"/>
        <w:spacing w:lineRule="atLeast" w:line="240"/>
        <w:ind w:left="4963" w:hanging="0"/>
        <w:jc w:val="center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</w:t>
      </w:r>
    </w:p>
    <w:p>
      <w:pPr>
        <w:pStyle w:val="ConsPlusNonformat"/>
        <w:spacing w:lineRule="exact" w:line="240"/>
        <w:ind w:left="49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 либо</w:t>
      </w:r>
    </w:p>
    <w:p>
      <w:pPr>
        <w:pStyle w:val="ConsPlusNonformat"/>
        <w:spacing w:lineRule="atLeast" w:line="240"/>
        <w:ind w:left="4963" w:hanging="0"/>
        <w:jc w:val="center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_______________________________</w:t>
      </w:r>
    </w:p>
    <w:p>
      <w:pPr>
        <w:pStyle w:val="Normal"/>
        <w:ind w:left="49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а местного самоуправления</w:t>
      </w:r>
    </w:p>
    <w:p>
      <w:pPr>
        <w:pStyle w:val="ConsPlusNonformat"/>
        <w:spacing w:lineRule="exact" w:line="240"/>
        <w:ind w:left="49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</w:t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49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spacing w:lineRule="exact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олучении подарка от «___»_________ 20__г.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                           подарка(ов) на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(наименование протокольного мероприятия, служебной командировки, другого официального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, место и дата проведения)</w:t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97"/>
        <w:gridCol w:w="2678"/>
        <w:gridCol w:w="2137"/>
        <w:gridCol w:w="2043"/>
      </w:tblGrid>
      <w:tr>
        <w:trPr/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арк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ля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 на _____ листа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вшее уведомление ___________        _______________     «__» 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вшее уведомление        __________        _______________     «__» 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подпись)         (расшифровка подписи)</w:t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» __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Заполняется при наличии документов, подтверждающих стоимость подар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3:37:00Z</dcterms:created>
  <dc:creator>User</dc:creator>
  <dc:description/>
  <cp:keywords/>
  <dc:language>en-US</dc:language>
  <cp:lastModifiedBy>User</cp:lastModifiedBy>
  <dcterms:modified xsi:type="dcterms:W3CDTF">2014-03-21T01:33:00Z</dcterms:modified>
  <cp:revision>5</cp:revision>
  <dc:subject/>
  <dc:title/>
</cp:coreProperties>
</file>